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</w:t>
      </w:r>
      <w:r>
        <w:rPr>
          <w:rFonts w:cs="Arial" w:ascii="Arial" w:hAnsi="Arial"/>
          <w:b/>
          <w:u w:val="single"/>
          <w:lang w:val="ro-RO" w:eastAsia="en-US"/>
        </w:rPr>
        <w:t>Ş</w:t>
      </w:r>
      <w:r>
        <w:rPr>
          <w:rFonts w:cs="Arial" w:ascii="Arial" w:hAnsi="Arial"/>
          <w:b/>
          <w:u w:val="single"/>
        </w:rPr>
        <w:t>A DE OFERTĂ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ro-RO" w:eastAsia="en-US"/>
        </w:rPr>
        <w:t>,,</w:t>
      </w:r>
      <w:r>
        <w:rPr>
          <w:rFonts w:cs="Arial" w:ascii="Arial" w:hAnsi="Arial"/>
          <w:b/>
          <w:i/>
        </w:rPr>
        <w:t xml:space="preserve"> Coturi trase si reductii din otel pentru tevi de cazane energetice</w:t>
      </w:r>
      <w:r>
        <w:rPr>
          <w:b/>
          <w:bCs/>
          <w:i/>
          <w:iCs/>
          <w:lang w:val="ro-RO" w:eastAsia="en-US"/>
        </w:rPr>
        <w:t>”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s-MX" w:eastAsia="en-US"/>
        </w:rPr>
      </w:pPr>
      <w:r>
        <w:rPr>
          <w:b/>
          <w:color w:val="000000"/>
          <w:sz w:val="28"/>
          <w:szCs w:val="28"/>
          <w:lang w:val="es-MX" w:eastAsia="en-US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720"/>
        <w:gridCol w:w="1080"/>
        <w:gridCol w:w="900"/>
        <w:gridCol w:w="1080"/>
        <w:gridCol w:w="720"/>
        <w:gridCol w:w="900"/>
      </w:tblGrid>
      <w:tr>
        <w:trPr>
          <w:trHeight w:val="7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87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) COTURI TRASE PENTRU TEAVA DE CAZANE   SI TERMOFICARE; MODEL 3D, Material cf.                     SR EN 10216-2; SR EN10217-5; SR EN 10088-1. EXECUTIE CF.SR EN 10253-2; SR EN 10253-4</w:t>
            </w:r>
          </w:p>
        </w:tc>
      </w:tr>
      <w:tr>
        <w:trPr>
          <w:trHeight w:val="4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OT 1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25.4 X 2,6 mm, </w:t>
              <w:br/>
              <w:t>P235 GH TC1;  MODEL 3D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 xml:space="preserve">LOT 2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26.9 X 4 mm, </w:t>
              <w:br/>
              <w:t>P265 GH TC1;  MODEL 3D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3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32 X 4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4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32 X 5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5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32 X 6,3 mm, </w:t>
              <w:br/>
              <w:t>10CrMo10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6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32X6,3 mm, </w:t>
              <w:br/>
              <w:t>16Mo3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7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33,7 X 4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8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33,7X 6,3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57 X 3,2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720"/>
        <w:gridCol w:w="1080"/>
        <w:gridCol w:w="900"/>
        <w:gridCol w:w="1080"/>
        <w:gridCol w:w="720"/>
        <w:gridCol w:w="900"/>
      </w:tblGrid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45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57 X 3,2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60,3 X 4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60,3 X4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60,3 X5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60,3X 6,3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,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76,1 X 4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76,1X 5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76,1 X 8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76,1 X 10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2,5 X 4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8,9 X 4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8,9 X 6,3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8,9 X 6,3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720"/>
        <w:gridCol w:w="1080"/>
        <w:gridCol w:w="900"/>
        <w:gridCol w:w="1080"/>
        <w:gridCol w:w="720"/>
        <w:gridCol w:w="900"/>
      </w:tblGrid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8,9 X 8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8,9x10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08x4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08x10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14,3x4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 133x6,3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 139,7 x6,3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,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39,7x10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3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45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,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59x6,3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3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168,3x6,3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3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168,3x 8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3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168,3x10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3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219,1x8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3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273,1x6,3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720"/>
        <w:gridCol w:w="1080"/>
        <w:gridCol w:w="900"/>
        <w:gridCol w:w="1080"/>
        <w:gridCol w:w="720"/>
        <w:gridCol w:w="900"/>
      </w:tblGrid>
      <w:tr>
        <w:trPr>
          <w:trHeight w:val="296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 REDUCTIE SIMETRICA MATERIAL CF.  SR EN 10216-2 EXECUTIE CF. SR EN 10253/2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ductie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Φ60.3x7,1/Φ33,7x6,3 mm ,  </w:t>
              <w:br/>
              <w:t>16Mo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ductie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Φ114.3x6,3/Φ88,9x6,3 mm ,  </w:t>
              <w:br/>
              <w:t>P265 GH TC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ductie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Φ168.3x6,3/Φ114,3x6,3 mm ,  </w:t>
              <w:br/>
              <w:t>P265 GH TC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OTAL GENERAL LOTURI (1÷39) lei fără TVA: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3456"/>
      </w:tblGrid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Se va prezenta propunerea tehnica insotita de specificatia tehnica ale produsului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sz w:val="22"/>
                <w:szCs w:val="22"/>
              </w:rPr>
              <w:t>12 de luni de la livrarea şi recepţia produselo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030"/>
        <w:gridCol w:w="506"/>
        <w:gridCol w:w="3600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  <w:tc>
          <w:tcPr>
            <w:tcW w:w="4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s-MX" w:eastAsia="en-US"/>
              </w:rPr>
            </w:pPr>
            <w:r>
              <w:rPr>
                <w:color w:val="000000"/>
                <w:lang w:val="es-MX" w:eastAsia="en-US"/>
              </w:rPr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45</w:t>
            </w:r>
            <w:r>
              <w:rPr>
                <w:b/>
              </w:rPr>
              <w:t xml:space="preserve"> zile calendaristice de la perfectarea contract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TE Vest: Bd. Timisoara nr. 106, sector 6, Bucuresti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zina de Reparatii ,str.Releului nr.2,</w:t>
            </w:r>
            <w:r>
              <w:rPr>
                <w:rFonts w:cs="Arial" w:ascii="Arial" w:hAnsi="Arial"/>
                <w:sz w:val="20"/>
                <w:szCs w:val="20"/>
              </w:rPr>
              <w:t xml:space="preserve"> sector 3, Bucureş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OTA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 </w:t>
      </w:r>
      <w:r>
        <w:rPr>
          <w:color w:val="000000"/>
        </w:rPr>
        <w:t>Anexa caietului de sarcini a fost structurata pe un numar de 39 loturi, fiecare reper fiind un lot separa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411" w:right="432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CharChar2">
    <w:name w:val=" Char Char2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Marioara Vraciu</cp:lastModifiedBy>
  <cp:lastPrinted>2020-04-15T12:29:00Z</cp:lastPrinted>
  <dcterms:modified xsi:type="dcterms:W3CDTF">2020-04-15T09:40:00Z</dcterms:modified>
  <cp:revision>323</cp:revision>
  <dc:subject/>
  <dc:title>DENUMIRE PRODUS</dc:title>
</cp:coreProperties>
</file>